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ДОГОВОРА  </w:t>
      </w:r>
      <w:r>
        <w:rPr>
          <w:rFonts w:cs="Times New Roman" w:ascii="Times New Roman" w:hAnsi="Times New Roman"/>
          <w:b/>
          <w:sz w:val="24"/>
          <w:szCs w:val="24"/>
        </w:rPr>
        <w:t>№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проектно-изыскательских   рабо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бъекта для технологического присоединения: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: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объекта: 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У: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Хабаровск  </w:t>
        <w:tab/>
        <w:tab/>
        <w:tab/>
        <w:tab/>
        <w:tab/>
        <w:tab/>
        <w:tab/>
        <w:t>«____»__________ 2021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ионерное общество «Хабаровская горэлектросеть» (АО «ХГЭС»), именуемое в дальнейшем «Заказчик», в лице директора Ирины Юрьевны Максимовой, 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i/>
          <w:sz w:val="24"/>
          <w:szCs w:val="24"/>
        </w:rPr>
        <w:t>(сокращенное наименование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дрядчик», в лице _____________________ действующего на основании _________________, с другой стороны, с соблюдением требований Гражданского кодекса Российской Федерации, Федерального закона от 18.07.2011 № 223-ФЗ «О закупках товаров, работ, услуг отдельными видами юридических лиц» (далее – Федеральный закон № 223-ФЗ) и иных нормативных правовых актов Российской Федерации на основании результатов осуществления закупки путем проведения открытого запроса предложений  № _____________  от "___" _______ 2021 г. заключили настоящий договор (далее – Договор) о нижеследующе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дрядчик обязуется по заданию Заказчика выполнить инженерные изыскания и разработать проектную документацию и рабочую документацию (далее – Документация) для  осуществления технологического присоединения к электрическим сетям объекта ___________________________________(далее – Работы), </w:t>
      </w:r>
      <w:r>
        <w:rPr>
          <w:rFonts w:cs="Times New Roman" w:ascii="Times New Roman" w:hAnsi="Times New Roman"/>
          <w:kern w:val="2"/>
          <w:sz w:val="24"/>
          <w:szCs w:val="24"/>
        </w:rPr>
        <w:t>а Заказчик принять и оплатить результат выполненных Подрядчиком Работ в сроки и на условиях, определенных настоящим Договором.</w:t>
      </w:r>
    </w:p>
    <w:p>
      <w:pPr>
        <w:pStyle w:val="Normal"/>
        <w:keepLines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1.2. Содержание, объем Работ, технические и другие требования к их выполнению, </w:t>
      </w:r>
      <w:r>
        <w:rPr>
          <w:rFonts w:cs="Times New Roman" w:ascii="Times New Roman" w:hAnsi="Times New Roman"/>
          <w:sz w:val="24"/>
          <w:szCs w:val="24"/>
        </w:rPr>
        <w:t>а также перечень документации, подлежащей оформлению и сдаче Подрядчиком Заказчику, определяется Техническим заданием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Приложение № 1 к настоящему Договору)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aps/>
          <w:sz w:val="24"/>
          <w:szCs w:val="24"/>
        </w:rPr>
        <w:t>Сроки выполнения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 Начало выполнения Работ – с момента подписания Договор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Срок выполнения Работ – 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боты, выполняются поэтапно. Сроки выполнения этапов Работ согласованы сторонами в Графике выполнения работ (Приложение № 2 к настоящему Договор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aps/>
          <w:sz w:val="24"/>
          <w:szCs w:val="24"/>
        </w:rPr>
        <w:t>Права и обязательства Сторо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 в соответствии с условиями Договор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Своевременно производить приемку и оплату выполненных в соответствии с настоящим договором Работ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ередать Подрядчику исходные данные для выполнения Работ по настоящему договор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азначить в трехдневный срок с момента подписания настоящего Договора представителей Заказчика, ответственных за контроль хода работ по настоящему Договору, официально  известив об этом Подрядчика в письменном виде с указанием предоставленных им полномочи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Обеспечить Подрядчику беспрепятственный доступ на место производства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дрядчик обязу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Выполнить Работы в соответствии с настоящим Договором, Техническим заданием (Приложение № 1), Графиком выполнения работ (Приложение № 2) и передать Заказчику результат Работ в предусмотренные Договором сро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Соблюдать требования, содержащиеся в Техническом з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дании (Приложение №1) </w:t>
      </w:r>
      <w:r>
        <w:rPr>
          <w:rFonts w:cs="Times New Roman" w:ascii="Times New Roman" w:hAnsi="Times New Roman"/>
          <w:sz w:val="24"/>
          <w:szCs w:val="24"/>
        </w:rPr>
        <w:t>и исходных данных, представленных Заказчиком для выполнения Работ, и вправе отступать от них только с письменного согласия Заказчик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Выполнять указания Заказчика, представленные в письменном виде, в том числе о внесении изменений и дополнений в Документацию, если они не противоречат условиям настоящего договор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В порядке, предусмотренном настоящим Договором, устранять за свой счёт недостатки и дополнять Документацию по получении от Заказчика мотивированных письменных замечаний относительно качества и полноты результатов Работ, или несоответствия их условиям настоящего Договора, а также по замечаниям согласующих и экспертных орган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Согласовывать проектную документацию с Заказчиком, а также со смежными сетевыми компаниями и иными владельцами энергоприемных устройств, на основании доверенности, выданной Заказчиком Подрядчику на право представлять его в указанных органах, и в минимально возможные сроки за свой счет исправлять замечания указанных орган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Назначить в трехдневный срок с момента подписания настоящего Договора представителей Подрядчика, ответственных за выполнение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Немедленно предупредить Заказчика и до получения от него указаний приостановить Работы при обнаружен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и выполнения дополнительных работ, не учтенных в Техническом задании, которые могут повлиять на качество результатов выполненных Работ или привести к увеличению стоимости Работ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не зависящих от Подрядчика обстоятельств, которые грозят годности или прочности результатов выполняемых Работ либо создают невозможность их завершения в срок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В счёт стоимости Работ по настоящему Договору обеспечить получение всех необходимых экспертиз, связанных с выполнением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Предоставить Заказчику счет-фактуру, оформленный в порядке, установленном законодательством Российской Федерации. В случае нарушения Исполнителем требований к оформлению счета-фактуры, Исполнитель обязан выставить исправленный счет-фактуру в течение 3 (трех) рабочих дней с момента получения соответствующего письменного требования Заказчик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Согласовывать с Заказчиком выбор субподрядчика в части выполняемого им объема работ, сроков, компетенции, опыта выполнения аналогичных работ. Для согласования Заказчиком соответствующего субподрядчика Подрядчик обязан предоставить Заказчику информацию о наличии у субподрядчика соответствующих ресурсов, необходимых для выполнения Работ, а также копии свидетельств о допуске субподрядчика к работам, которые оказывают влияние на безопасность объектов капитального строительства, выданных в установленном законом порядк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, ознакомиться с действующей редакцией Положения об инсайдерской информации Заказчика, размещенной на официальном сайте Заказчика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2. </w:t>
      </w:r>
      <w:r>
        <w:rPr>
          <w:rFonts w:cs="Times New Roman" w:ascii="Times New Roman" w:hAnsi="Times New Roman"/>
          <w:spacing w:val="-2"/>
          <w:sz w:val="24"/>
          <w:szCs w:val="24"/>
        </w:rPr>
        <w:t>При заключении Договора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 № 5 к настоящему Договор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Заказчик вправ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онтролировать выполнение Подрядчиком Работ в течение всего периода их выполнения; определять соответствие выполненных Работ условиям Догов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Получать от Подрядчика информацию о ходе выполнения им обязательств по настоящему Договор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Изменить предусмотренный настоящим договором объем Работ при изменении потребности в работах или при выявлении потребности в дополнительном объеме работ, услуг, не предусмотренных настоящим Договором, но связанных с работами, предусмотренными настоящим Догово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 случаях, предусмотренных действующим законодательством и настоящим Договором, отказаться от исполнения Договора до сдачи результатов Работ, уплатив Подрядчику часть установленной цены пропорционально части Работ, выполненных Подрядчиком и принятых Заказчиком до получения извещения об отказе Заказчика от исполнения Догов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4. Подрядчик вправ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1. Сдать Работы досрочно по согласованию с Заказчик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огласовать с Заказчиком изменение срока окончания Работ в случае нарушения Заказчиком сроков предоставления исходных данн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Привлечь к исполнению обязательств по Договору третьих лиц (субподрядчиков) с предварительного письменного согласия Заказчика. Подрядчик несет полную ответственность за действия привлекаемых субподрядч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В случае нарушения Заказчиком своих обязательств, предусмотренных настоящим Договором, препятствующих исполнению Подрядчиком обязательств по настоящему Договору, Подрядчик имеет право на продление срока окончания Работ на согласованный с Заказчиком период, на который Подрядчик освобождается от ответственности за просрочку выполнения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ороны обязу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беспечить хранение конфиденциальной информации, исключающее доступ к информации третьих лиц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Не передавать и не разглашать конфиденциальную информацию или иными способами не делать ее известной третьим лиц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Незамедлительно уведомлять друг друга об изменении своих юридических и почтовых адресов, банковских реквизитов и своего правового полож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В случае необходимости получения одобрения органов управления на заключение или изменение настоящего Договора незамедлительно уведомлять другую сторону о необходимости получения такого одобрения и представить документы, подтверждающие получение такого одобр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5.5. </w:t>
      </w:r>
      <w:r>
        <w:rPr>
          <w:rFonts w:cs="Times New Roman" w:ascii="Times New Roman" w:hAnsi="Times New Roman"/>
          <w:sz w:val="24"/>
          <w:szCs w:val="24"/>
        </w:rPr>
        <w:t>Стороны обязуются соблюдать требования антикоррупционной оговорки, предусмотренные Приложением № 6 к настоящему Договор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РАБОТ И ПОРЯДОК РАСЧЕ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Работ по настоящему Договору составляет согласно Смете (Приложение №4 к настоящему договору) ________________________ (___________) рублей, в т.ч. НДС (____%) __________ (____________) рублей.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В случае если Подрядчик применяет упрощенную систему налогообложения, приложением к договору должна являться копия уведомления (письма) о возможности применения упрощенной системы налогообложения, согласно  ст.346.12 и 346.13 главы 26.2 Налогового Кодекса Российской Федерации. В этом случае положения договора о предоставлении счетов-фактур необходимо исключить, заменив их счетом. (вариант: НДС не облагается на основании </w:t>
      </w:r>
      <w:r>
        <w:rPr>
          <w:rFonts w:cs="Times New Roman" w:ascii="Times New Roman" w:hAnsi="Times New Roman"/>
          <w:i/>
          <w:spacing w:val="-7"/>
          <w:sz w:val="24"/>
          <w:szCs w:val="24"/>
          <w:u w:val="single"/>
        </w:rPr>
        <w:t>_____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).</w:t>
      </w:r>
      <w:r>
        <w:rPr>
          <w:rStyle w:val="FootnoteCharacters"/>
          <w:rStyle w:val="FootnoteAnchor"/>
          <w:rFonts w:cs="Times New Roman" w:ascii="Times New Roman" w:hAnsi="Times New Roman"/>
          <w:i/>
          <w:spacing w:val="-7"/>
          <w:sz w:val="24"/>
          <w:szCs w:val="24"/>
        </w:rPr>
        <w:footnoteReference w:id="2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цену Работ по настоящему Договору, указанную в п.4.1 настоящего Договора, не входят и подлежат дополнительной оплате на основании выставленных Подрядчиком счетов расходы за передачу Заказчику дополнительного (сверх оговоренного в Техническом задании) количества экземпляров Документ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выполненных Работ производится Заказчиком путем перечисления денежных средств на расчетный счет Подрядчика в течение 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(_________)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Заказчиком Акта сдачи-приемки выполненных работ по Договору в целом (</w:t>
      </w:r>
      <w:r>
        <w:rPr>
          <w:rFonts w:cs="Times New Roman" w:ascii="Times New Roman" w:hAnsi="Times New Roman"/>
          <w:i/>
          <w:sz w:val="24"/>
          <w:szCs w:val="24"/>
        </w:rPr>
        <w:t xml:space="preserve">по последнему этапу работ) </w:t>
      </w:r>
      <w:r>
        <w:rPr>
          <w:rFonts w:cs="Times New Roman" w:ascii="Times New Roman" w:hAnsi="Times New Roman"/>
          <w:sz w:val="24"/>
          <w:szCs w:val="24"/>
        </w:rPr>
        <w:t>на основании счета, выставленного Подрядчик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ставления Подрядчик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Подрядчиком независимо от его фактического вручения Заказчи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тавлении счета Подрядчиком позднее, чем за 10 (десять) календарных дней до предусмотренной Договором даты платежа, оплата осуществляется в течение 10 (десяти) календарных дней с момента фактического получения счета Заказч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Счет-фактура выставляется Подрядчиком в соответствии с требованиями ст. 169 НК РФ отдельно по каждому этапу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ля своевременного оформления счета-фактуры Заказчик обязуется не позднее 2-х рабочих дней с момента подписания Акта сдачи-приемки выполненных работ по этапу направить Подрядчику факсимильную копию или сообщить другим способом о дате согласования А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СДАЧИ И ПРИЕМКИ РАБОТ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дача-приемка выполненных Работ производится Сторонами путем подписания Актов сдачи-приемки работ (</w:t>
      </w:r>
      <w:r>
        <w:rPr>
          <w:rFonts w:cs="Times New Roman" w:ascii="Times New Roman" w:hAnsi="Times New Roman"/>
          <w:i/>
          <w:sz w:val="24"/>
          <w:szCs w:val="24"/>
        </w:rPr>
        <w:t>по каждому этапу)</w:t>
      </w:r>
      <w:r>
        <w:rPr>
          <w:rFonts w:cs="Times New Roman" w:ascii="Times New Roman" w:hAnsi="Times New Roman"/>
          <w:sz w:val="24"/>
          <w:szCs w:val="24"/>
        </w:rPr>
        <w:t>. Работы считаются принятыми с момента подписания Заказчиком Акта сдачи-приемки работ (</w:t>
      </w:r>
      <w:r>
        <w:rPr>
          <w:rFonts w:cs="Times New Roman" w:ascii="Times New Roman" w:hAnsi="Times New Roman"/>
          <w:i/>
          <w:sz w:val="24"/>
          <w:szCs w:val="24"/>
        </w:rPr>
        <w:t>по этап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Утвержденный Заказчиком Акт сдачи-приемки выполненных работ является документом, подтверждающим надлежащее качество Работ, и является основанием для оплаты выполненных работ </w:t>
      </w:r>
      <w:r>
        <w:rPr>
          <w:rFonts w:cs="Times New Roman" w:ascii="Times New Roman" w:hAnsi="Times New Roman"/>
          <w:i/>
          <w:sz w:val="24"/>
          <w:szCs w:val="24"/>
        </w:rPr>
        <w:t>по этап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сроки, установленные Графиком выполнения работ, Подрядчик направляет Заказчику Акт сдачи-приемки выполненных работ с приложением количества комплектов Документации, указанного в Техническом зада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емка выполненных Работ Заказчиком осуществляется в течение 10 (Десяти) рабочих дней с момента получения Акта сдачи-приемки выполненных работ. В указанный срок Заказчик обязан подписать Акт сдачи-приемки выполненных работ и направить один экземпляр Подрядчи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от приемки Заказчик в этот же срок направляет Подрядчику мотивированный отказ от приемки работ, на основании которого стороны в течение 5 (Пяти) рабочих дней составляют двухсторонний акт с перечнем необходимых доработок и сроков их выполн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отказа в приемке работ может являться, в том числе, несоответствие Документации, разработанной Подрядчиком, требованиям настоящего Договора, действующего законодательства, государственных стандартов, строительных норм и прави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Подрядчик, при наличии недостатков в выполненных Работах (включая недостатки, обнаруженные впоследствии в ходе строительства, а также в процессе эксплуатации объекта, созданного на основе технической Документации), обязан за свой счет их устранить по обоснованным требованиям Заказчика в согласованные сторонами сро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ая и последующая приемка результатов Работ осуществляется в порядке, установленном для первоначальной приемки настоящим Договор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ка и утверждение Заказчиком проектной документации, а также подписание Актов сдачи – приёмки выполненных работ не освобождает Подрядчика от ответственности за недостатки (дефекты), впоследствии обнаруженные в Документации или результата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Если в процессе Работ выяснится неизбежность получения отрицательного результата или нецелесообразность дальнейшего выполнения работ, Подрядчик обязан приостановить их, поставив об этом в известность Заказчика в 3х-дневный сро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о целесообразности продолжения Работ решается Сторонами </w:t>
      </w:r>
      <w:r>
        <w:rPr>
          <w:rFonts w:cs="Times New Roman" w:ascii="Times New Roman" w:hAnsi="Times New Roman"/>
          <w:i/>
          <w:sz w:val="24"/>
          <w:szCs w:val="24"/>
        </w:rPr>
        <w:t>в течение 10 (дес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 момента получения Заказчиком уведомления о приостановлении Рабо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досрочного прекращения Договора по инициативе Заказчика (при отсутствии вины Подрядчика) Заказчик вправе принять от Подрядчика по акту разработанную им документацию по степени ее готовности на момент прекращения Работ и при отсутствии замечаний к ней оплатить ее стоимость в течение 30 (Тридцати) рабочих дней с момента подписания Заказчиком Акта сдачи-приемки  выполненных работ.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ИСПОЛЬЗОВАНИЕ РЕЗУЛЬТАТОВ РАБОТ И АВТОРСКИХ ПРА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 момента оплаты Работ, выполняемых по настоящему Договору, к Заказчику переходят исключительные права на использование результата Работ, предусмотренные ст. 1270 ГК РФ, в том числе право на практическую реализацию проекта ______________________________________________________________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рядчик заверяет Заказчика, что все возможные произведения, входящие в Документацию, подлежащую разработке по настоящему Договору, свободны от прав и притязаний третьих лиц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предъявления к Заказчику третьими лицами претензий и исков, возникающих из исключительных прав на произведения, входящие в Документацию, разработанную по настоящему договору, Подрядчик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дрядчик не сохраняет за собой право использовать чертежи, расчеты и другую Документацию, разработанную по настоящему Договору, при выполнении проектных работ на других объект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едставление или рассылка Заказчиком отдельных документов (чертежей, технических условий и др.), подготовленных Подрядчиком, в ответ на официальные запросы государственных органов управления и других организаций, связанных со строительством и эксплуатацией запроектированных объектов, до момента перехода исключительных прав Заказчику, не рассматривается как ущемление авторских прав Подрядч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дрядчик гарантирует Заказчику передачу полученных по Договору результатов, не нарушающих исключительных прав других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ТВЕТСТВЕННОСТЬ СТОРО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ненадлежащее составление Документации и выполнение изыскательских работ, включая недостатки, обнаруженные впоследствии в ходе строительства, а также в процессе эксплуатации объекта, созданного на основе Документации и данных изыскательских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наружении таких недостатков Документации Подрядчик обязан безвозмездно их устранить в порядке, предусмотренном настоящим договором, а также возместить Заказчику причиненные убы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 нарушение сроков оплаты выполненных Работ, предусмотренных Графиком оплаты работ, Подрядчик вправе потребовать уплаты Заказчиком исключительной неустойку в размере 0,1% от несвоевременно оплаченной суммы за каждый день просрочки, но, несмотря на любые иные условия, не более 5% от несвоевременно оплаченной суммы.</w:t>
      </w:r>
    </w:p>
    <w:p>
      <w:pPr>
        <w:pStyle w:val="Normal"/>
        <w:keepLines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При нарушении Подрядчиком сроков выполнения Работ </w:t>
      </w:r>
      <w:r>
        <w:rPr>
          <w:rFonts w:cs="Times New Roman" w:ascii="Times New Roman" w:hAnsi="Times New Roman"/>
          <w:i/>
          <w:sz w:val="24"/>
          <w:szCs w:val="24"/>
        </w:rPr>
        <w:t xml:space="preserve">по этапу </w:t>
      </w:r>
      <w:r>
        <w:rPr>
          <w:rFonts w:cs="Times New Roman" w:ascii="Times New Roman" w:hAnsi="Times New Roman"/>
          <w:sz w:val="24"/>
          <w:szCs w:val="24"/>
        </w:rPr>
        <w:t>, а также при не устранении в согласованные сторонами либо установленные Заказчиком сроки обнаруженных недостатков Работ Заказчик вправе взыскать с Подрядчика штрафную неустойку в размере 0,1% от стоимости этих работ за каждый день просрочки до фактического исполнения обязательств.</w:t>
      </w:r>
    </w:p>
    <w:p>
      <w:pPr>
        <w:pStyle w:val="Normal"/>
        <w:keepLines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Взыскание любых неустоек, штрафов, пеней, процентов, убытков предусмотренных законодательством РФ и/или настоящим договором, за нарушение любого обязательства, вытекающего из настоящего Договора, не освобождает Стороны от исполнения такого обязательства. </w:t>
      </w:r>
    </w:p>
    <w:p>
      <w:pPr>
        <w:pStyle w:val="Normal"/>
        <w:tabs>
          <w:tab w:val="clear" w:pos="708"/>
          <w:tab w:val="left" w:pos="2214" w:leader="none"/>
          <w:tab w:val="right" w:pos="9360" w:leader="none"/>
        </w:tabs>
        <w:spacing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7. Право на получение неустойки или иных штрафных санкций за нарушение обязательств возникает у Стороны Договора после признания должником выставленной ему претензии и счёта на уплату неустойки или иных штрафных санкций, либо после вступления в силу решения суда о присуждении неустойки или иных штрафных санкций. </w:t>
      </w:r>
    </w:p>
    <w:p>
      <w:pPr>
        <w:pStyle w:val="Normal"/>
        <w:tabs>
          <w:tab w:val="clear" w:pos="708"/>
          <w:tab w:val="left" w:pos="2214" w:leader="none"/>
          <w:tab w:val="right" w:pos="9360" w:leader="none"/>
        </w:tabs>
        <w:spacing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7.8. В случае если в результате составления и выставления Подрядчиком счетов-фактур с нарушением порядка и требований, установленных законодательством Российской Федерации, Заказчик понес расходы, связанные с начислением налоговыми органами по такому основанию сумм НДС, пеней и налоговых санкций, Подрядчик компенсирует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понесенных расходов компенсируется Подрядчиком в течение 10 (Десяти) рабочих дней с момента получения соответствующего письменного требования Заказчика.</w:t>
      </w:r>
    </w:p>
    <w:p>
      <w:pPr>
        <w:pStyle w:val="Normal"/>
        <w:tabs>
          <w:tab w:val="clear" w:pos="708"/>
          <w:tab w:val="left" w:pos="2214" w:leader="none"/>
          <w:tab w:val="right" w:pos="9360" w:leader="none"/>
        </w:tabs>
        <w:spacing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7.9. В случае нарушения Подрядчиком сроков, предусмотренных п. 3.2.9. настоящего Договора, Заказчик имеет право требовать от Поставщика уплаты штрафа в размере 50 000,00 (Пятьдесят тысяч) рублей за каждый случай нарушения указанных сроков.</w:t>
      </w:r>
    </w:p>
    <w:p>
      <w:pPr>
        <w:pStyle w:val="Normal"/>
        <w:tabs>
          <w:tab w:val="clear" w:pos="708"/>
          <w:tab w:val="left" w:pos="2214" w:leader="none"/>
          <w:tab w:val="right" w:pos="9360" w:leader="none"/>
        </w:tabs>
        <w:spacing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СТОЯТЕЛЬСТВА НЕПРЕОДОЛИМОЙ СИЛЫ (ФОРС-МАЖОР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 непреодолимой сил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е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 относят: военные действия, эпидемии, пожары, природные катастрофы, акты и действия государственных органов, делающие невозможными исполнение  обязательств по настоящему Договору и иные обстоятельства, находящиеся вне контроля и разумной воли сторон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а по настоящему Договору, затронутая обстоятельствами  непреодолимой силы, должна немедленно известить телеграммой или с помощью факсимильной связи другую Сторону о наступлении, виде и возможной продолжительности действия обстоятельств 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 силы,  не может на него ссылаться как на основание освобождения от ответствен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 период действия обстоятельств непреодолимой силы, которые 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Если действие обстоятельств непреодолимой силы продолжается более 1 месяца, Стороны должны договориться о судьбе настоящего договора. Если соглашение Сторонами не достигнуто, любая из Сторон вправе в одностороннем порядке 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СРОК ДЕЙСТВИЯ ДОГОВОРА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Договор вступает в законную силу с момента его подписания Сторонами и действует до полного исполнения Сторонами всех обязательств по Договору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к указанному моменту у Сторон остались неисполненные обязательства, вытекающие из настоящего Договора, то срок действия Договора продлевается до полного выполнения Сторонами своих обязательств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Договор может быть расторгнут досрочно по соглашению Сторон или по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Заказчик вправе, предварительно уведомив Подрядчика, в любое время в одностороннем порядке расторгнуть настоящий Договор. Получив уведомление о расторжении Договора, Подрядчик обязан незамедлительно либо, если в уведомлении указана дата, то по наступлении даты, указанной в уведомлении о прекращении действия Договора, прекратить выполнение Работ, за исключением таких Работ, которые Заказчик может специально указать в уведомлении о прекращении действ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КОНФИДЕНЦИАЛЬ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Стороны обязуются соблюдать конфиденциальность в отношении информации, полученной ими друг от друга или ставшей известной им в ходе выполнения работ по настоящему договору, не открывать и не разглашать в общем или в частности информацию какой-либо третьей стороне без предварительного письменного согласия другой Стороны настоящего Договор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Требования п. 10.1 настоящего договора не распространяются на случаи раскрытия конфиденциальной информации по запросу уполномоченных организаций в случаях, предусмотренных закон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даже в этом случае Стороны обязаны извещать друг  друга о факте и объеме предоставления информ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Любой ущерб, причиненный Стороне несоблюдением требований п. 10.1-10.2 настоящего Договора, подлежит полному возмещению виновной Сторон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РАЗРЕШЕНИЕ СПОРОВ</w:t>
      </w:r>
    </w:p>
    <w:p>
      <w:pPr>
        <w:pStyle w:val="Normal"/>
        <w:tabs>
          <w:tab w:val="clear" w:pos="708"/>
          <w:tab w:val="left" w:pos="2214" w:leader="none"/>
          <w:tab w:val="right" w:pos="93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Все споры или разногласия, возникающие в процессе исполнения настоящего договора, решаются сторонами в претензионном порядке. Срок рассмотрения претензий 10 (десять) календарных дней с момента получения претензии.  </w:t>
      </w:r>
    </w:p>
    <w:p>
      <w:pPr>
        <w:pStyle w:val="Normal"/>
        <w:tabs>
          <w:tab w:val="clear" w:pos="708"/>
          <w:tab w:val="left" w:pos="2214" w:leader="none"/>
          <w:tab w:val="right" w:pos="93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В случае если стороны не придут к соглашению по спорным вопросам, все споры передаются на рассмотрение в Арбитражный суд Хабаровского края в порядке, предусмотр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214" w:leader="none"/>
          <w:tab w:val="right" w:pos="93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ПРОЧИЕ УСЛОВ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Документы, переданные надлежаще уполномоченными представителями сторон с помощью факсимильной связи или в сканированном виде по электронной почте (за исключением результатов работ, подлежащих приемке), рассматриваются в качестве оригиналов до получения подлинных документов, при условии предоставления оригиналов документов в разумные сро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Все изменения и дополнения к договору считаются действительными, если они оформлены в письменном виде и подписаны уполномоченными представителями Сторон. Все Приложения к Договору являются его неотъемлемой часть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Права и обязанности Сторон, не предусмотренные Договором, определяются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ава по настоящему Договору не могут быть переданы Подрядчиком третьему лицу без предварительного письменного согласия Заказч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5 Настоящий Договор составлен в двух экземплярах - по одному для каждой из Сторон, каждый экземпляр идентичен и имеет одинаковую юридическую силу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ПЕРЕЧЕНЬ ПРИЛОЖЕНИЙ К НАСТОЯЩЕМУ ДОГОВОРУ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1. К настоящему договору прилагаются и являются его неотъемлемой част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ложение № 1 – Техническое зада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2 – График выполнения  раб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3 – Технические условия № 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ложение № 4 Смета на инженерно-изыскательские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5 Гарантийное письм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6 Антикоррупционная оговорк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4. ЮРИДИЧЕСКИЕ АДРЕСА И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44"/>
      </w:tblGrid>
      <w:tr>
        <w:trPr/>
        <w:tc>
          <w:tcPr>
            <w:tcW w:w="490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ХГЭС»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80030, Край Хабаровский, город Хабаровск, переулок Облачный, 3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80030, Край Хабаровский, город Хабаровск, переулок Облачный, 3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: 2702032110 КПП: 272301001 Р/счет:40702810100490001596 ПАО СКБ Приморья «Примсоцбанк» г. Владивосток 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ёт: 301018102000000008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05078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а И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before="0" w:after="0"/>
              <w:ind w:left="4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before="0" w:after="0"/>
              <w:ind w:left="4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spacing w:before="0" w:after="0"/>
              <w:ind w:left="4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:                         КПП: </w:t>
            </w:r>
          </w:p>
          <w:p>
            <w:pPr>
              <w:pStyle w:val="Normal"/>
              <w:spacing w:before="0" w:after="0"/>
              <w:ind w:left="4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ет: </w:t>
            </w:r>
          </w:p>
          <w:p>
            <w:pPr>
              <w:pStyle w:val="Normal"/>
              <w:spacing w:before="0" w:after="0"/>
              <w:ind w:left="4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чёт: </w:t>
            </w:r>
          </w:p>
          <w:p>
            <w:pPr>
              <w:pStyle w:val="Normal"/>
              <w:spacing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  <w:p>
            <w:pPr>
              <w:pStyle w:val="Normal"/>
              <w:spacing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 к договору №____  от ___ ________ 202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16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16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проектно-изыскательских работ на объектах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16" w:firstLine="1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ологическому присоединени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ХГЭ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а И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2 к договору №____  от ___ ________ 2021 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График выполнения работ</w:t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10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этап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выполнения рабо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этапа, в том числе НДС</w:t>
            </w:r>
          </w:p>
        </w:tc>
      </w:tr>
      <w:tr>
        <w:trPr>
          <w:trHeight w:val="7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нженерно-геодезических испы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оект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ХГЭ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а И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3 к договору №____  от ___ ________ 202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652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ехнические условия</w:t>
        <w:tab/>
      </w:r>
    </w:p>
    <w:p>
      <w:pPr>
        <w:pStyle w:val="Normal"/>
        <w:tabs>
          <w:tab w:val="clear" w:pos="708"/>
          <w:tab w:val="center" w:pos="4677" w:leader="none"/>
          <w:tab w:val="left" w:pos="65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технологического присоединения к электрическим сетя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ХГЭ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а И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договору №____  от ___ ________ 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16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мета на выполнение проектно-изыскательских работ на объектах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16" w:firstLine="1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ологическому присоединению.</w:t>
      </w:r>
    </w:p>
    <w:p>
      <w:pPr>
        <w:pStyle w:val="Normal"/>
        <w:tabs>
          <w:tab w:val="clear" w:pos="708"/>
          <w:tab w:val="left" w:pos="592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959"/>
      </w:tblGrid>
      <w:tr>
        <w:trPr/>
        <w:tc>
          <w:tcPr>
            <w:tcW w:w="48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ХГЭ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а И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договору №____  от ___ ________ 2021  г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тийное письмо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. Хабаровск</w:t>
        <w:tab/>
        <w:tab/>
        <w:tab/>
        <w:tab/>
        <w:t xml:space="preserve">     </w:t>
        <w:tab/>
        <w:tab/>
        <w:t xml:space="preserve">    </w:t>
        <w:tab/>
        <w:t xml:space="preserve">  «___» ______________ 2021 г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__________________________________[наименование Юридического/Физического лица]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в лице _______________________, действующего на основании ___________, именуемое в дальнейшем _________ </w:t>
      </w:r>
      <w:r>
        <w:rPr>
          <w:rFonts w:cs="Times New Roman" w:ascii="Times New Roman" w:hAnsi="Times New Roman"/>
          <w:bCs/>
          <w:i/>
          <w:sz w:val="24"/>
          <w:szCs w:val="24"/>
        </w:rPr>
        <w:t>Подрядчик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, в рамках Договора на _________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>[предмет договора] _______[№ договора]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от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>_________[дата договора]</w:t>
      </w:r>
      <w:r>
        <w:rPr>
          <w:rFonts w:cs="Times New Roman" w:ascii="Times New Roman" w:hAnsi="Times New Roman"/>
          <w:sz w:val="24"/>
          <w:szCs w:val="24"/>
        </w:rPr>
        <w:t>, принимае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8162/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т 25.05.2010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5658/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медлительно уведомить Заказчика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</w:t>
      </w:r>
      <w:r>
        <w:rPr>
          <w:rFonts w:cs="Times New Roman" w:ascii="Times New Roman" w:hAnsi="Times New Roman"/>
          <w:b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, установленных в п.п. 1, 2 настоящего Гарантийного письма, Заказчик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rFonts w:cs="Times New Roman" w:ascii="Times New Roman" w:hAnsi="Times New Roman"/>
          <w:b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будет считаться расторгнутым с даты, указанной в Уведомлении при условии, что Заказчик не отзовет указанное Уведомление по итогам рассмотрения мотивированных возражений </w:t>
      </w:r>
      <w:r>
        <w:rPr>
          <w:rFonts w:cs="Times New Roman" w:ascii="Times New Roman" w:hAnsi="Times New Roman"/>
          <w:b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рядчик </w:t>
      </w:r>
      <w:r>
        <w:rPr>
          <w:rFonts w:cs="Times New Roman" w:ascii="Times New Roman" w:hAnsi="Times New Roman"/>
          <w:sz w:val="24"/>
          <w:szCs w:val="24"/>
        </w:rPr>
        <w:t xml:space="preserve">принимает обязательство уплатить </w:t>
      </w:r>
      <w:r>
        <w:rPr>
          <w:rFonts w:cs="Times New Roman" w:ascii="Times New Roman" w:hAnsi="Times New Roman"/>
          <w:bCs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rFonts w:cs="Times New Roman" w:ascii="Times New Roman" w:hAnsi="Times New Roman"/>
          <w:bCs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нарушения обязательств, установленных в п.п. 1, 2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Заказчик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приостановить осуществление платежей, причитающихся </w:t>
      </w:r>
      <w:r>
        <w:rPr>
          <w:rFonts w:cs="Times New Roman" w:ascii="Times New Roman" w:hAnsi="Times New Roman"/>
          <w:bCs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,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rFonts w:cs="Times New Roman" w:ascii="Times New Roman" w:hAnsi="Times New Roman"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ства </w:t>
      </w:r>
      <w:r>
        <w:rPr>
          <w:rFonts w:cs="Times New Roman" w:ascii="Times New Roman" w:hAnsi="Times New Roman"/>
          <w:b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Гарантийному письму вступают в силу с даты его подписания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Гарантийное письмо составлено в одном оригинальном экземпляре, передаваемом </w:t>
      </w:r>
      <w:r>
        <w:rPr>
          <w:rFonts w:cs="Times New Roman" w:ascii="Times New Roman" w:hAnsi="Times New Roman"/>
          <w:bCs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. Копия такого экземпляра с отметкой </w:t>
      </w:r>
      <w:r>
        <w:rPr>
          <w:rFonts w:cs="Times New Roman" w:ascii="Times New Roman" w:hAnsi="Times New Roman"/>
          <w:bCs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в получении имеет равную с оригиналом юридическую силу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 [</w:t>
      </w:r>
      <w:r>
        <w:rPr>
          <w:rFonts w:cs="Times New Roman" w:ascii="Times New Roman" w:hAnsi="Times New Roman"/>
          <w:i/>
          <w:sz w:val="24"/>
          <w:szCs w:val="24"/>
        </w:rPr>
        <w:t>наименование Юридического/Физического лица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[</w:t>
      </w:r>
      <w:r>
        <w:rPr>
          <w:rFonts w:cs="Times New Roman" w:ascii="Times New Roman" w:hAnsi="Times New Roman"/>
          <w:i/>
          <w:sz w:val="24"/>
          <w:szCs w:val="24"/>
        </w:rPr>
        <w:t>должность, ФИО подписавшего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 / _______________ /[</w:t>
      </w:r>
      <w:r>
        <w:rPr>
          <w:rFonts w:cs="Times New Roman" w:ascii="Times New Roman" w:hAnsi="Times New Roman"/>
          <w:i/>
          <w:sz w:val="24"/>
          <w:szCs w:val="24"/>
        </w:rPr>
        <w:t>подпись /расшифровка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20___ г. [</w:t>
      </w:r>
      <w:r>
        <w:rPr>
          <w:rFonts w:cs="Times New Roman" w:ascii="Times New Roman" w:hAnsi="Times New Roman"/>
          <w:i/>
          <w:sz w:val="24"/>
          <w:szCs w:val="24"/>
        </w:rPr>
        <w:t>дата составления справки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  к договору №____  от ___ ________ 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ТИКОРРУПЦИОННАЯ ОГОВОР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В случае нарушения одной Стороной обязательств воздерживаться от запрещенных в Статье 1 настоящего приложения 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расторгнут настоящий Договор, в соответствии с положениями настоящей статьи вправе требовать возмещения реального ущерба, возникшего в результате такого расторже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959"/>
      </w:tblGrid>
      <w:tr>
        <w:trPr/>
        <w:tc>
          <w:tcPr>
            <w:tcW w:w="48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ХГЭ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а И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екст применяется если Подрядчик не является плательщиком НД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4:40:00Z</dcterms:created>
  <dc:creator>Евгения Морозова</dc:creator>
  <dc:description/>
  <cp:keywords/>
  <dc:language>en-US</dc:language>
  <cp:lastModifiedBy>Urist-N2</cp:lastModifiedBy>
  <dcterms:modified xsi:type="dcterms:W3CDTF">2021-05-25T10:58:00Z</dcterms:modified>
  <cp:revision>5</cp:revision>
  <dc:subject/>
  <dc:title/>
</cp:coreProperties>
</file>